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222225164"/>
      <w:bookmarkStart w:id="1" w:name="__Fieldmark__0_1222225164"/>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Health Conditions, K – Swallowing/Nutritional Status, L – Oral/Dental Status, N – Medications, and O – Special Treatment/Proc/Prog - dialysis (O100J) or hospice (O100K).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222225164"/>
      <w:bookmarkStart w:id="3" w:name="__Fieldmark__1_1222225164"/>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1222225164"/>
      <w:bookmarkStart w:id="5" w:name="__Fieldmark__2_1222225164"/>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1222225164"/>
      <w:bookmarkStart w:id="7" w:name="__Fieldmark__3_1222225164"/>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222225164"/>
            <w:bookmarkStart w:id="9" w:name="__Fieldmark__4_1222225164"/>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222225164"/>
            <w:bookmarkStart w:id="11" w:name="__Fieldmark__5_1222225164"/>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1222225164"/>
            <w:bookmarkStart w:id="13" w:name="__Fieldmark__6_1222225164"/>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1222225164"/>
            <w:bookmarkStart w:id="15" w:name="__Fieldmark__7_1222225164"/>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1222225164"/>
            <w:bookmarkStart w:id="17" w:name="__Fieldmark__8_1222225164"/>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222225164"/>
            <w:bookmarkStart w:id="19" w:name="__Fieldmark__9_1222225164"/>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222225164"/>
            <w:bookmarkStart w:id="21" w:name="__Fieldmark__10_1222225164"/>
            <w:bookmarkEnd w:id="21"/>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What potential adverse consequences associated with treatment for pain (e.g., medications) does the resident ha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222225164"/>
            <w:bookmarkStart w:id="23" w:name="__Fieldmark__11_1222225164"/>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222225164"/>
            <w:bookmarkStart w:id="25" w:name="__Fieldmark__12_1222225164"/>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222225164"/>
            <w:bookmarkStart w:id="27" w:name="__Fieldmark__13_1222225164"/>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1222225164"/>
            <w:bookmarkStart w:id="29" w:name="__Fieldmark__14_1222225164"/>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1222225164"/>
            <w:bookmarkStart w:id="31" w:name="__Fieldmark__15_1222225164"/>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1222225164"/>
            <w:bookmarkStart w:id="33" w:name="__Fieldmark__16_1222225164"/>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1222225164"/>
            <w:bookmarkStart w:id="35" w:name="__Fieldmark__17_1222225164"/>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1222225164"/>
            <w:bookmarkStart w:id="37" w:name="__Fieldmark__18_1222225164"/>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1222225164"/>
            <w:bookmarkStart w:id="39" w:name="__Fieldmark__19_1222225164"/>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1222225164"/>
            <w:bookmarkStart w:id="41" w:name="__Fieldmark__20_1222225164"/>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1_1222225164"/>
            <w:bookmarkStart w:id="45" w:name="__Fieldmark__21_1222225164"/>
            <w:bookmarkEnd w:id="45"/>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1222225164"/>
            <w:bookmarkStart w:id="47" w:name="__Fieldmark__22_1222225164"/>
            <w:bookmarkEnd w:id="47"/>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3_1222225164"/>
            <w:bookmarkStart w:id="49" w:name="__Fieldmark__23_1222225164"/>
            <w:bookmarkEnd w:id="4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perience any pain during assistance with activities of </w:t>
            </w:r>
            <w:r>
              <w:rPr>
                <w:rFonts w:eastAsia="Calibri"/>
                <w:szCs w:val="24"/>
              </w:rPr>
              <w:t xml:space="preserve">daily living? If so, what do you do?  </w:t>
            </w:r>
          </w:p>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4_1222225164"/>
            <w:bookmarkStart w:id="51" w:name="__Fieldmark__24_1222225164"/>
            <w:bookmarkEnd w:id="51"/>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1222225164"/>
            <w:bookmarkStart w:id="53" w:name="__Fieldmark__25_1222225164"/>
            <w:bookmarkEnd w:id="53"/>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6_1222225164"/>
            <w:bookmarkStart w:id="55" w:name="__Fieldmark__26_1222225164"/>
            <w:bookmarkEnd w:id="55"/>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pPr>
      <w:r>
        <w:rPr>
          <w:b/>
          <w:szCs w:val="24"/>
        </w:rPr>
        <w:t xml:space="preserve">Nurse, DON, Hospice Nurse, Attending Practitioner, Pharmacist, </w:t>
      </w:r>
      <w:r>
        <w:rPr/>
        <w:t>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6" w:name="__Fieldmark__27_1222225164"/>
            <w:bookmarkStart w:id="57" w:name="__Fieldmark__27_1222225164"/>
            <w:bookmarkEnd w:id="57"/>
            <w:r>
              <w:rPr>
                <w:szCs w:val="24"/>
              </w:rPr>
            </w:r>
            <w:r>
              <w:rPr>
                <w:szCs w:val="24"/>
              </w:rPr>
              <w:fldChar w:fldCharType="end"/>
            </w:r>
            <w:r>
              <w:rPr>
                <w:szCs w:val="24"/>
              </w:rPr>
              <w:tab/>
            </w:r>
            <w:r>
              <w:rPr>
                <w:rFonts w:eastAsia="Calibri"/>
                <w:color w:val="000000"/>
                <w:szCs w:val="24"/>
              </w:rPr>
              <w:t xml:space="preserve">Is there a </w:t>
            </w:r>
            <w:r>
              <w:rPr>
                <w:rFonts w:eastAsia="Calibri"/>
                <w:szCs w:val="24"/>
              </w:rPr>
              <w:t>tool</w:t>
            </w:r>
            <w:r>
              <w:rPr>
                <w:rFonts w:eastAsia="Calibri"/>
                <w:color w:val="000000"/>
                <w:szCs w:val="24"/>
              </w:rPr>
              <w:t xml:space="preserve"> that is used to assess residents with pain? Is the same tool used for everyone? How is the resident assessed for pain? How and when do staff try to identify circumstances in which pain can be anticipated?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8_1222225164"/>
            <w:bookmarkStart w:id="59" w:name="__Fieldmark__28_1222225164"/>
            <w:bookmarkEnd w:id="59"/>
            <w:r>
              <w:rPr>
                <w:rFonts w:eastAsia="Calibri"/>
                <w:szCs w:val="24"/>
              </w:rPr>
            </w:r>
            <w:r>
              <w:rPr>
                <w:szCs w:val="24"/>
                <w:rFonts w:eastAsia="Calibri"/>
              </w:rPr>
              <w:fldChar w:fldCharType="end"/>
            </w:r>
            <w:r>
              <w:rPr>
                <w:rFonts w:eastAsia="Calibri"/>
                <w:szCs w:val="24"/>
              </w:rPr>
              <w:tab/>
            </w:r>
            <w:r>
              <w:rPr>
                <w:rFonts w:eastAsia="Calibri"/>
                <w:color w:val="000000"/>
                <w:szCs w:val="24"/>
              </w:rPr>
              <w:t>For residents receiving pain medication (including PRN and adjuvant medications</w:t>
            </w:r>
            <w:r>
              <w:rPr>
                <w:rFonts w:eastAsia="Calibri"/>
                <w:szCs w:val="24"/>
              </w:rPr>
              <w:t xml:space="preserve">), how, when, and by whom are the results of medications evaluated (dose, frequency of PRN use, schedule of routine medications, and effectiveness)?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29_1222225164"/>
            <w:bookmarkStart w:id="61" w:name="__Fieldmark__29_1222225164"/>
            <w:bookmarkEnd w:id="61"/>
            <w:r>
              <w:rPr>
                <w:rFonts w:eastAsia="Calibri"/>
                <w:szCs w:val="24"/>
              </w:rPr>
            </w:r>
            <w:r>
              <w:rPr>
                <w:szCs w:val="24"/>
                <w:rFonts w:eastAsia="Calibri"/>
              </w:rPr>
              <w:fldChar w:fldCharType="end"/>
            </w:r>
            <w:r>
              <w:rPr>
                <w:rFonts w:eastAsia="Calibri"/>
                <w:szCs w:val="24"/>
              </w:rPr>
              <w:tab/>
              <w:t>How often is the resident’s</w:t>
            </w:r>
            <w:r>
              <w:rPr>
                <w:rFonts w:eastAsia="Calibri"/>
                <w:color w:val="000000"/>
                <w:szCs w:val="24"/>
              </w:rPr>
              <w:t xml:space="preserve"> pain regimen reviewed, and what triggers a review? </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1222225164"/>
            <w:bookmarkStart w:id="63" w:name="__Fieldmark__30_1222225164"/>
            <w:bookmarkEnd w:id="63"/>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1222225164"/>
            <w:bookmarkStart w:id="65" w:name="__Fieldmark__31_1222225164"/>
            <w:bookmarkEnd w:id="65"/>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1222225164"/>
            <w:bookmarkStart w:id="67" w:name="__Fieldmark__32_1222225164"/>
            <w:bookmarkEnd w:id="67"/>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1222225164"/>
            <w:bookmarkStart w:id="69" w:name="__Fieldmark__33_1222225164"/>
            <w:bookmarkEnd w:id="69"/>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1222225164"/>
            <w:bookmarkStart w:id="71" w:name="__Fieldmark__34_1222225164"/>
            <w:bookmarkEnd w:id="71"/>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1222225164"/>
            <w:bookmarkStart w:id="73" w:name="__Fieldmark__35_1222225164"/>
            <w:bookmarkEnd w:id="73"/>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1222225164"/>
            <w:bookmarkStart w:id="75" w:name="__Fieldmark__36_1222225164"/>
            <w:bookmarkEnd w:id="75"/>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1222225164"/>
            <w:bookmarkStart w:id="77" w:name="__Fieldmark__37_1222225164"/>
            <w:bookmarkEnd w:id="77"/>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bl>
    <w:p>
      <w:pPr>
        <w:pStyle w:val="Normal"/>
        <w:rPr>
          <w:szCs w:val="24"/>
        </w:rPr>
      </w:pPr>
      <w:r>
        <w:rPr>
          <w:b/>
          <w:szCs w:val="24"/>
        </w:rPr>
        <w:t>Record</w:t>
      </w:r>
      <w:r>
        <w:rPr>
          <w:szCs w:val="24"/>
        </w:rPr>
        <w:t xml:space="preserve"> </w:t>
      </w:r>
      <w:r>
        <w:rPr>
          <w:b/>
          <w:szCs w:val="24"/>
        </w:rPr>
        <w:t>Review:</w:t>
      </w:r>
      <w:r>
        <w:rPr>
          <w:szCs w:val="24"/>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6075" w:hRule="atLeast"/>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8" w:name="__Fieldmark__38_1222225164"/>
            <w:bookmarkStart w:id="79" w:name="__Fieldmark__38_1222225164"/>
            <w:bookmarkEnd w:id="7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Review information such as MARs, controlled medication records/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39_1222225164"/>
            <w:bookmarkStart w:id="81" w:name="__Fieldmark__39_1222225164"/>
            <w:bookmarkEnd w:id="81"/>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indicators and characteristics of the resident’s pain, including causes and contributing factors related to pain, have been identified, and addressed in the care plan?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1222225164"/>
            <w:bookmarkStart w:id="83" w:name="__Fieldmark__40_1222225164"/>
            <w:bookmarkEnd w:id="83"/>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4" w:name="__Fieldmark__41_1222225164"/>
            <w:bookmarkStart w:id="85" w:name="__Fieldmark__41_1222225164"/>
            <w:bookmarkEnd w:id="85"/>
            <w:r>
              <w:rPr>
                <w:szCs w:val="24"/>
              </w:rPr>
            </w:r>
            <w:r>
              <w:rPr>
                <w:szCs w:val="24"/>
              </w:rPr>
              <w:fldChar w:fldCharType="end"/>
            </w:r>
            <w:r>
              <w:rPr>
                <w:szCs w:val="24"/>
              </w:rPr>
              <w:tab/>
              <w:t xml:space="preserve">What </w:t>
            </w:r>
            <w:r>
              <w:rPr>
                <w:rFonts w:eastAsia="Calibri"/>
                <w:szCs w:val="24"/>
              </w:rPr>
              <w:t xml:space="preserve">was the resident’s response to interventions, including efficacy and adverse consequences and any modification of interventions as indicated?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2_1222225164"/>
            <w:bookmarkStart w:id="87" w:name="__Fieldmark__42_1222225164"/>
            <w:bookmarkEnd w:id="87"/>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1222225164"/>
            <w:bookmarkStart w:id="89" w:name="__Fieldmark__43_1222225164"/>
            <w:bookmarkEnd w:id="89"/>
            <w:r>
              <w:rPr>
                <w:rFonts w:eastAsia="Calibri"/>
                <w:szCs w:val="24"/>
              </w:rPr>
            </w:r>
            <w:r>
              <w:rPr>
                <w:szCs w:val="24"/>
                <w:rFonts w:eastAsia="Calibri"/>
              </w:rPr>
              <w:fldChar w:fldCharType="end"/>
            </w:r>
            <w:r>
              <w:rPr>
                <w:rFonts w:eastAsia="Calibri"/>
                <w:szCs w:val="24"/>
              </w:rPr>
              <w:tab/>
              <w:t xml:space="preserve">What clinically significant medication-related adverse consequences, such as a change in mental status/delirium, falling, constipation, anorexia, or drowsiness, has the resident experienced? What was the plan to try to minimize those adverse consequences? </w:t>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1222225164"/>
            <w:bookmarkStart w:id="91" w:name="__Fieldmark__44_1222225164"/>
            <w:bookmarkEnd w:id="9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1222225164"/>
            <w:bookmarkStart w:id="93" w:name="__Fieldmark__45_1222225164"/>
            <w:bookmarkEnd w:id="9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1222225164"/>
            <w:bookmarkStart w:id="95" w:name="__Fieldmark__46_1222225164"/>
            <w:bookmarkEnd w:id="9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7:00Z</dcterms:created>
  <dc:creator>Owner</dc:creator>
  <dc:description/>
  <cp:keywords/>
  <dc:language>en-US</dc:language>
  <cp:lastModifiedBy>Powell, Martha</cp:lastModifiedBy>
  <cp:lastPrinted>2017-02-22T11:58:00Z</cp:lastPrinted>
  <dcterms:modified xsi:type="dcterms:W3CDTF">2017-08-14T21:11:00Z</dcterms:modified>
  <cp:revision>51</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733138672</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